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363624778"/>
            <w:bookmarkStart w:id="1" w:name="__Fieldmark__0_236362477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63624778"/>
            <w:bookmarkStart w:id="3" w:name="__Fieldmark__1_23636247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363624778"/>
            <w:bookmarkStart w:id="5" w:name="__Fieldmark__2_23636247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363624778"/>
            <w:bookmarkStart w:id="7" w:name="__Fieldmark__3_236362477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63624778"/>
            <w:bookmarkStart w:id="9" w:name="__Fieldmark__4_23636247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63624778"/>
            <w:bookmarkStart w:id="11" w:name="__Fieldmark__5_23636247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363624778"/>
            <w:bookmarkStart w:id="13" w:name="__Fieldmark__6_236362477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363624778"/>
            <w:bookmarkStart w:id="15" w:name="__Fieldmark__7_236362477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363624778"/>
            <w:bookmarkStart w:id="17" w:name="__Fieldmark__8_236362477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363624778"/>
            <w:bookmarkStart w:id="19" w:name="__Fieldmark__9_236362477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363624778"/>
            <w:bookmarkStart w:id="21" w:name="__Fieldmark__10_236362477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363624778"/>
            <w:bookmarkStart w:id="24" w:name="__Fieldmark__11_236362477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363624778"/>
            <w:bookmarkStart w:id="26" w:name="__Fieldmark__12_236362477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363624778"/>
            <w:bookmarkStart w:id="28" w:name="__Fieldmark__13_236362477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363624778"/>
            <w:bookmarkStart w:id="30" w:name="__Fieldmark__14_236362477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363624778"/>
            <w:bookmarkStart w:id="32" w:name="__Fieldmark__15_236362477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363624778"/>
            <w:bookmarkStart w:id="34" w:name="__Fieldmark__16_236362477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363624778"/>
            <w:bookmarkStart w:id="36" w:name="__Fieldmark__17_236362477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363624778"/>
            <w:bookmarkStart w:id="38" w:name="__Fieldmark__18_236362477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363624778"/>
            <w:bookmarkStart w:id="40" w:name="__Fieldmark__19_236362477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363624778"/>
            <w:bookmarkStart w:id="42" w:name="__Fieldmark__20_236362477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363624778"/>
            <w:bookmarkStart w:id="44" w:name="__Fieldmark__21_236362477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363624778"/>
            <w:bookmarkStart w:id="46" w:name="__Fieldmark__22_236362477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363624778"/>
            <w:bookmarkStart w:id="48" w:name="__Fieldmark__23_23636247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363624778"/>
            <w:bookmarkStart w:id="50" w:name="__Fieldmark__24_236362477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363624778"/>
            <w:bookmarkStart w:id="53" w:name="__Fieldmark__25_236362477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363624778"/>
            <w:bookmarkStart w:id="55" w:name="__Fieldmark__26_236362477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363624778"/>
            <w:bookmarkStart w:id="57" w:name="__Fieldmark__27_236362477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363624778"/>
            <w:bookmarkStart w:id="59" w:name="__Fieldmark__28_236362477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363624778"/>
            <w:bookmarkStart w:id="61" w:name="__Fieldmark__29_236362477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363624778"/>
            <w:bookmarkStart w:id="63" w:name="__Fieldmark__30_236362477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363624778"/>
            <w:bookmarkStart w:id="65" w:name="__Fieldmark__31_236362477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363624778"/>
            <w:bookmarkStart w:id="67" w:name="__Fieldmark__32_236362477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363624778"/>
            <w:bookmarkStart w:id="69" w:name="__Fieldmark__33_236362477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363624778"/>
            <w:bookmarkStart w:id="71" w:name="__Fieldmark__34_236362477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363624778"/>
            <w:bookmarkStart w:id="73" w:name="__Fieldmark__35_236362477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363624778"/>
            <w:bookmarkStart w:id="76" w:name="__Fieldmark__36_236362477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363624778"/>
            <w:bookmarkStart w:id="78" w:name="__Fieldmark__37_236362477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363624778"/>
            <w:bookmarkStart w:id="80" w:name="__Fieldmark__38_236362477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363624778"/>
            <w:bookmarkStart w:id="82" w:name="__Fieldmark__39_236362477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363624778"/>
            <w:bookmarkStart w:id="84" w:name="__Fieldmark__40_236362477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363624778"/>
            <w:bookmarkStart w:id="86" w:name="__Fieldmark__41_236362477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363624778"/>
            <w:bookmarkStart w:id="88" w:name="__Fieldmark__42_236362477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363624778"/>
            <w:bookmarkStart w:id="90" w:name="__Fieldmark__43_236362477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